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36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59245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4"/>
        <w:rPr>
          <w:szCs w:val="28"/>
        </w:rPr>
      </w:pPr>
      <w:r>
        <w:rPr>
          <w:szCs w:val="28"/>
        </w:rPr>
        <w:t>ТАЦИНСКОГО СЕЛЬСКОГО ПОСЕЛЕНИЯ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Тацинского  района Ростовской  области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293370</wp:posOffset>
                </wp:positionV>
                <wp:extent cx="637413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3.1pt" to="483.15pt,2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t xml:space="preserve">        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240" w:after="0"/>
        <w:ind w:left="360" w:hanging="18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08 ноября  2021 года                             № 222              ст. Тацинская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spacing w:val="60"/>
          <w:sz w:val="24"/>
        </w:rPr>
      </w:pPr>
      <w:r>
        <w:rPr>
          <w:rFonts w:eastAsia="Times New Roman" w:cs="Times New Roman" w:ascii="Times New Roman" w:hAnsi="Times New Roman"/>
          <w:spacing w:val="60"/>
          <w:sz w:val="24"/>
        </w:rPr>
        <w:t xml:space="preserve">                                       </w:t>
      </w:r>
    </w:p>
    <w:tbl>
      <w:tblPr>
        <w:tblW w:w="10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77"/>
      </w:tblGrid>
      <w:tr>
        <w:trPr>
          <w:trHeight w:val="1185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 xml:space="preserve">Об утверждении методики прогноз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поступлений доходов местного бюдже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 xml:space="preserve">закрепленных за главным администрато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ей Таци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1 статьи 1601 Бюджетного кодекса Российской  Федерации и постановлением Правительства Российской  Федерации от 23.06.2016 №574 «Об общих требованиях к методике прогнозирования поступления доходов в бюджеты бюджетной системы Российской  Федерации»,</w:t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Ю: </w:t>
      </w:r>
    </w:p>
    <w:p>
      <w:pPr>
        <w:pStyle w:val="Normal"/>
        <w:spacing w:lineRule="auto" w:line="240" w:before="24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1.</w:t>
        <w:tab/>
        <w:t xml:space="preserve">Утвердить методику прогнозирования поступлений доходов местного бюджета, закрепленных за главным администратором -Администрацией Тацинского сельского поселен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Признать утратившим силу постановление  от 27.12.2018 №292 «Об утверждении методики прогнозирования поступлений доходов местного бюджета, за-крепленных за главным администратором-Администрацией Тацинского сельского поселения» с момента вступления в силу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 в  силу  со дня подписания.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Контроль за выполнением настоящего постановления оставляю за собой.</w:t>
      </w:r>
    </w:p>
    <w:p>
      <w:pPr>
        <w:pStyle w:val="Normal"/>
        <w:spacing w:lineRule="auto" w:line="240" w:before="240" w:after="0"/>
        <w:ind w:left="1276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Тац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А.С. Вакулич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  Тацинского сельского поселения  от 08.11.2021 г. № 2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уплений доходов местного бюджета, закрепленных за главным администратором -  Администрацией Тац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Методика прогнозирования поступлений доходов местного бюджета, главным администратором которых является Администрации Тацинского сельского поселения (далее – Методика, Администрация), разработана в целях реализации Администрацией полномочий главного администратора доходов местного бюджета в части прогнозирования поступлений по закрепленным доходам местного бюджета, представления сведений, необходимых для составления проекта местного бюджета, составления и ведения кассового плана, проведения факторного анализа отклонений фактического анализа отклонений фактического исполнения доходов местного  бюджета от прогноза доход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Методика определяет порядок исчисления  доходов, администрируемых Администраци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ень доходов, закрепленных за главным администратором доходов местного бюджета –Администрация Тацинского сельского поселения, наделенного соответствующими  полномочиями, определяется решением Собрания депутатов Тацинского сельского поселения о местном бюджет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прогнозирования разработана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етодика прогнозирования разработана по каждому виду доходов по форме согласн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одержи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вида доходов и соответствующий код бюджетной классификации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характеристику метода расчета прогнозного объема поступлений по каждому виду до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писание фактического алгоритма (и (или) формулу) расчета прогнозируемого объема поступлений в бюджет Тацин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тодика подлежит уточнению при изменении бюджетного законодательства или иных правовых актов, а также в случае изменения функций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FCEB218E187B06722352396275A329B88FE1FA7FD1E00F70A226259DEE5DD22A19D46D32AC33535E06CE3A9C7A7870EB40695BwDf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6:00Z</dcterms:created>
  <dc:creator>su</dc:creator>
  <dc:description/>
  <cp:keywords/>
  <dc:language>en-US</dc:language>
  <cp:lastModifiedBy>User</cp:lastModifiedBy>
  <cp:lastPrinted>2021-11-11T10:21:00Z</cp:lastPrinted>
  <dcterms:modified xsi:type="dcterms:W3CDTF">2021-11-11T07:26:00Z</dcterms:modified>
  <cp:revision>4</cp:revision>
  <dc:subject/>
  <dc:title/>
</cp:coreProperties>
</file>